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…BUSANO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......TORINO</w:t>
      </w:r>
      <w:r>
        <w:rPr/>
        <w:t>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.L.A. CASAVECCHIA SANTILLI 2^ SEM.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7053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7053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LEGALE ASSOCIATO CASAVECHIA SANTILL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SOCIET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I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 COLLEGIO ARBITRALE PER CAUSA ASA/CM E COMUN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80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 COLLEGIO ARBITRALE PER CAUSA ASA/CM E COMUN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N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28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6:00Z</dcterms:modified>
  <cp:revision>4</cp:revision>
  <dc:subject/>
  <dc:title/>
</cp:coreProperties>
</file>